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891986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858902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